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/>
      </w:pP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восьмой</w:t>
      </w:r>
      <w:r>
        <w:rPr>
          <w:b w:val="false"/>
          <w:szCs w:val="28"/>
        </w:rPr>
        <w:t xml:space="preserve">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8.08.2024          </w:t>
        <w:tab/>
        <w:t xml:space="preserve">                  № 21/19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олнений в решение Свободн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5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2 «О городском бюджете н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» № 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9»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решение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9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567" w:leader="none"/>
        </w:tabs>
        <w:ind w:left="0" w:hanging="0"/>
        <w:rPr/>
      </w:pPr>
      <w:r>
        <w:rPr>
          <w:sz w:val="28"/>
          <w:szCs w:val="28"/>
        </w:rPr>
        <w:tab/>
        <w:t xml:space="preserve">  3. 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                                               Т.А. Музычен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о Свободненским городским Советом народных депутатов «08» августа 2024 го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вободненского городского Совета народных депутатов от 25 декабря 2023 года № 22 «О городском бюджете на 2024 год и плановый период 2025 и 2026 годов»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04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8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сочетание «17 965 477,85 рублей» заменить на словосочета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3 248 520,15 рублей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е 10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части 1:</w:t>
      </w:r>
    </w:p>
    <w:p>
      <w:pPr>
        <w:pStyle w:val="Normal"/>
        <w:ind w:left="993"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- субсидия на финансовое обеспечение затрат, связанных с выполнением работ по ремонту фасадов и элементов, относящихся к внешнему облику зданий, строений и иных сооружений, расположенных вдоль центральных, главных, магистральных улиц или в исторических частях города Свободног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сочетание «294 356 148,74 рублей» заменить на словосочет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18 553 812,42 рублей».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 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4 год и плановый период 2025 и 2026 годов» изложить в новой редакции (приложение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Приложение №8 «Ведомственная структура расходов городского бюджета на 2024 год и плановый период 2025 и 2026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2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сетевом издании администрации города Свободного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, (доменное имя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.08.202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61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3:00Z</dcterms:created>
  <dc:creator>VOTA NГO А REGIONALIZAЗГO! SIM AO REFORЗO DO MUNICIPALISMO!</dc:creator>
  <dc:description/>
  <cp:keywords/>
  <dc:language>en-US</dc:language>
  <cp:lastModifiedBy>СНД2</cp:lastModifiedBy>
  <cp:lastPrinted>2024-08-08T14:31:00Z</cp:lastPrinted>
  <dcterms:modified xsi:type="dcterms:W3CDTF">2024-08-08T23:58:00Z</dcterms:modified>
  <cp:revision>49</cp:revision>
  <dc:subject>JOГO JARDIM x8?! PORRA! DIA 8 VOTA NГO!</dc:subject>
  <dc:title>Российская Федерация</dc:title>
</cp:coreProperties>
</file>